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0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  <w:gridCol w:w="2488"/>
      </w:tblGrid>
      <w:tr>
        <w:trPr>
          <w:trHeight w:val="2351" w:hRule="atLeast"/>
        </w:trPr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О ПИ “КАРАЧАЙЧЕРКЕСАГРОПРОМПРОЕКТ”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Российская Федерация,  369000,  КЧР, г.Черкесск,  ул. Кавказская, 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е общества: 369000, г. Черкесск, ул. Кавказская,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рания - годовое общее собрание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ведения собрания – собрание  в виде очного и заочного голосования акционеров бюллетенями  для обсуждения вопросов повестки дня  и принятия решений по вопросам, поставленным на голосование, с предварительным направлением  (вручением) бюллетеней для голосования до проведения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 общего собрания акционеров:                                  30  июня 2020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проведения годового общего собрания акционеров:   10 час. 00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регистрации участников собрания:                                9 час.30 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окончания регистрации участников собрания:       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закрытия  годового общего собрания акционеров: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роведения собрания:   г. Черкесск, ул. Кавказская,19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7" w:hanging="0"/>
              <w:rPr>
                <w:rFonts w:ascii="Times New Roman" w:hAnsi="Times New Roman" w:cs="Times New Roman"/>
                <w:cap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 ГОЛОСОВАНИЯ  НА ГОДОВОМ ОБЩЕМ СОБРАНИИ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акционеров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ОПРОСАМ  №№1.2.3.4.5.7.8.9 ,10 «ПОВЕСТКИ ДНЯ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ыберите (оставьте не зачеркнутым) один вариант голосования, соответствующий Вашему решению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(разъяснения по заполнению бюллетеня см.            </w:t>
      </w:r>
      <w:r>
        <w:rPr/>
        <w:t>)</w:t>
      </w:r>
    </w:p>
    <w:tbl>
      <w:tblPr>
        <w:tblW w:w="11023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7"/>
        <w:gridCol w:w="1098"/>
        <w:gridCol w:w="3721"/>
        <w:gridCol w:w="1134"/>
        <w:gridCol w:w="993"/>
        <w:gridCol w:w="850"/>
        <w:gridCol w:w="992"/>
        <w:gridCol w:w="993"/>
      </w:tblGrid>
      <w:tr>
        <w:trPr>
          <w:trHeight w:val="330" w:hRule="atLeast"/>
        </w:trPr>
        <w:tc>
          <w:tcPr>
            <w:tcW w:w="110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.И.О. акционера или его уполномоченного лица</w:t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ой счет  акционера №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голосов по данному бюллетеню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том, что голосование осуществляетс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веренность 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 «_______»   ______________ 20______ 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ШЕСТНАДЦАТЬ)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проса, внесенного на голосование по повестк4 дня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ка вопроса внесенного на голосование и принятого по нему реше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арианты голос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оличество отданных голосов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 дове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оответствии с указаниями приобре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что часть акций передана после </w:t>
            </w:r>
          </w:p>
        </w:tc>
      </w:tr>
      <w:tr>
        <w:trPr>
          <w:trHeight w:val="22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1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рядка ведения общего собрания акцион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ить порядок ведения собрания в соответствии с повесткой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2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годового отчета Общества по итогам работы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годовой отчет Общества по итогам работы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3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годовой бухгалтерской (финансовой) отчетности, в том числе отчеты о чистых    активах общества и о расходовании энергоресурсов, отчет о прибылях и убытках  по итогам     работы Общества 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годовую  бухгалтерскую(финансовую) отчетность, в том числе отчеты о чистых    активах общества и о расходовании энергоресурсов, отчет о прибылях и убытках  по итогам     работы Общества 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4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ределение прибыли и убытков Общества по результатам 2019 финансового года. Создание резерва по сомнительным долга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дить следующее распределение прибыли по результатам 2019 г.: Дивиденды а по итогам работы 2019 г. не объявлять и не выплачивать, всю сумму прибыли направить на частичное погашение  задолженностей по налогам. Создать резерв по сомнительным долгам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5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брание членов Ревизионной комиссии –Ревизора обще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РАНУКОВ Е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АНЦЕВА Т.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брать членов Ревизионной комиссии –Ревизора общества составе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РАНУКОВ Е.М.; 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АНЦЕВА Т.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про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брание генерального директора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брать генеральным директором кандидата:</w:t>
            </w:r>
          </w:p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ГАЛОВ СЕРГЕ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8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брание счетной комиссии - уполномоченное лиц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счетную комиссию - уполномоченное лицо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О ВТБ   РЕГИСТР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9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аудитора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твердить Аудитором Общества ООО  «Первая аудиторская контор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10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в новой редакции:« Положение о политике по распределению прибыли  (дивидендной политике)»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 : « Положение о политике по распределению прибыли  (дивидендной политике)»в новой реда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0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4145" w:right="-108" w:hanging="414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ллетень  для  голосования  должен  быть  подписан  акционером  или  его уполномоченным представителем:</w:t>
            </w:r>
          </w:p>
          <w:p>
            <w:pPr>
              <w:pStyle w:val="21"/>
              <w:snapToGrid w:val="false"/>
              <w:ind w:left="4145" w:right="-108" w:hanging="4145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ЕЗ ПОДПИСИ БЮЛЛЕТЕНЬ НЕ ДЕЙСТВИТЕЛЕН!</w:t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/>
            </w:pPr>
            <w:r>
              <w:rPr>
                <w:sz w:val="16"/>
                <w:szCs w:val="16"/>
                <w:lang w:val="ru-RU"/>
              </w:rPr>
              <w:t xml:space="preserve">Подпись акционера (представителя) 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</w:t>
            </w:r>
            <w:r>
              <w:rPr>
                <w:sz w:val="16"/>
                <w:szCs w:val="16"/>
                <w:lang w:val="ru-RU"/>
              </w:rPr>
              <w:t>_             (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____________</w:t>
            </w:r>
            <w:r>
              <w:rPr>
                <w:sz w:val="16"/>
                <w:szCs w:val="16"/>
                <w:lang w:val="ru-RU"/>
              </w:rPr>
              <w:t>_)                                                                    (подпись)                                   ( Ф.  И.  О. )</w:t>
            </w:r>
          </w:p>
          <w:p>
            <w:pPr>
              <w:pStyle w:val="Normal"/>
              <w:snapToGrid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_____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 _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2020 г.</w:t>
            </w:r>
          </w:p>
          <w:p>
            <w:pPr>
              <w:pStyle w:val="Normal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23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32"/>
        <w:gridCol w:w="1207"/>
        <w:gridCol w:w="972"/>
        <w:gridCol w:w="965"/>
        <w:gridCol w:w="1417"/>
        <w:gridCol w:w="412"/>
        <w:gridCol w:w="561"/>
        <w:gridCol w:w="271"/>
        <w:gridCol w:w="785"/>
        <w:gridCol w:w="416"/>
        <w:gridCol w:w="421"/>
        <w:gridCol w:w="580"/>
        <w:gridCol w:w="265"/>
        <w:gridCol w:w="919"/>
        <w:gridCol w:w="992"/>
        <w:gridCol w:w="603"/>
        <w:gridCol w:w="388"/>
      </w:tblGrid>
      <w:tr>
        <w:trPr>
          <w:trHeight w:val="567" w:hRule="atLeast"/>
        </w:trPr>
        <w:tc>
          <w:tcPr>
            <w:tcW w:w="108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ъяснения по порядку заполнения бюллетеня №1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тавьте не зачеркнуты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ин вариант голосования, соответствующий Вашему решению</w:t>
            </w:r>
          </w:p>
          <w:p>
            <w:pPr>
              <w:pStyle w:val="Normal"/>
              <w:spacing w:lineRule="auto" w:line="240" w:before="0" w:after="0"/>
              <w:ind w:firstLine="39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ли иное не предусмотрено п.п. 1, 2, 3, 4, 5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Если в бюллетене оставлено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 случае, если голосование осуществляется в соответствии с указаниями лиц, которые приобрели акции после даты составления Списка, укажите количество голосов, отданных за каждый вариант голосования в полях с выбранными вариантами голосования и сделайте отметку о причинах заполнения поля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юллетень, заполненный с нарушениями указанных требований и не подписанный акционе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и  его уполномоченным представителем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ЕЙСТВИТЕЛЕ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91" w:hRule="atLeast"/>
        </w:trPr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О ПИ “КАРАЧАЙЧЕРКЕСАГРОПРОМПРОЕКТ”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Российская Федерация,  369000,  КЧР, г.Черкесск,  ул. Кавказская, 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е общества: 369000, г. Черкесск, ул. Кавказская,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рания - годовое общее собрание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ведения собрания – собрание  в виде очного и заочного голосования акционеров бюллетенями  для обсуждения вопросов повестки дня  и принятия решений по вопросам, поставленным на голосование, с предварительным направлением  (вручением) бюллетеней для голосования до проведения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 общего собрания акционеров:                                  30  июня 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проведения годового общего собрания акционеров:   10 час. 00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регистрации участников собрания:                                9 час.30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окончания регистрации участников собрания:       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закрытия  годового общего собрания акционеров: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роведения собрания:   г. Черкесск, ул. Кавказская,19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ЛЯ КУМУЛЯТИВНОГО  ГОЛОСОВАНИЯ НА ГОДОВОМ ОБЩЕМ СОБРАНИИ </w:t>
            </w:r>
            <w:r>
              <w:rPr>
                <w:rFonts w:cs="Times New Roman" w:ascii="Times New Roman" w:hAnsi="Times New Roman"/>
                <w:caps/>
                <w:sz w:val="14"/>
                <w:szCs w:val="14"/>
              </w:rPr>
              <w:t>акционеров по вопросу   № 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ЕСТКИ ДНЯ  «</w:t>
            </w: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 xml:space="preserve"> Избрание Совета директоров АО ПИ  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РАЧАЙЧЕРКЕСАГРОПРОМПРОЕКТ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.И.О. акционера или его уполномоченного лица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ой счет  акционера №</w:t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голосов по данному бюллетеню</w:t>
            </w:r>
          </w:p>
        </w:tc>
        <w:tc>
          <w:tcPr>
            <w:tcW w:w="29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том, что голосование осуществляется: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веренность №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 «______»   ____________ 20____ г.</w:t>
            </w:r>
          </w:p>
        </w:tc>
        <w:tc>
          <w:tcPr>
            <w:tcW w:w="3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ШЕСТНАДЦАТЬ)Х 5=80 (ВОСЕМЬДЕСЯТ)</w:t>
            </w:r>
          </w:p>
        </w:tc>
        <w:tc>
          <w:tcPr>
            <w:tcW w:w="2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проса, внесенного на голосование по повестк4 дня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ка вопроса внесенного на голосование и принятого по нему решения: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ианты голосования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оличество отданных голосов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 дове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оответствии с указаниями приобретателя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что часть акций передана после </w:t>
            </w:r>
          </w:p>
        </w:tc>
      </w:tr>
      <w:tr>
        <w:trPr>
          <w:trHeight w:val="680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6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Избрание  Совета  директоров АО П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РАЧАЙЧЕРКЕСАГРОПРОМПРОЕКТ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» в составе: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 всем кандидатам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ТИВ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х кандидатов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ОЗДЕР-ЖАЛСЯ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 всем кандидатам</w:t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20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ШИГАЛОВ С.В 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.НАХУШЕВА Т.Н. 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.ОСИПОВА Н.В,  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. ШИГАЛОВА Л.Д.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.БАЙРАМУКОВА Ф.А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9967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ешение по вопросу № 6:</w:t>
            </w:r>
          </w:p>
        </w:tc>
        <w:tc>
          <w:tcPr>
            <w:tcW w:w="9967" w:type="dxa"/>
            <w:gridSpan w:val="15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Избрать Совет директоров АО ПИ 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РАЧАЙЧЕРКЕСАГРОПРОМПРОЕКТ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» в составе: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кандида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момент выдвижения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ТИ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ЗДЕРЖАЛСЯ </w:t>
            </w:r>
          </w:p>
        </w:tc>
        <w:tc>
          <w:tcPr>
            <w:tcW w:w="29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данных голосов  за кандида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инятому акционером решению гол./ %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ГАЛОВ С.В.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неральный директор 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ХУШЕ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ботае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ИПОВА Н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ботае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ГАЛОВА Л.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.генерального директор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ЙРАМУКОВА Ф.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.инженер СТО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454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0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left="4145" w:right="-108" w:hanging="4145"/>
              <w:jc w:val="center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Бюллетень  для  голосования  должен  быть  подписан  акционером  или  его уполномоченным представителем:</w:t>
            </w:r>
          </w:p>
          <w:p>
            <w:pPr>
              <w:pStyle w:val="21"/>
              <w:snapToGrid w:val="false"/>
              <w:ind w:left="4145" w:right="-108" w:hanging="4145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ЕЗ ПОДПИСИ БЮЛЛЕТЕНЬ НЕ ДЕЙСТВИТЕЛЕН!</w:t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/>
            </w:pPr>
            <w:r>
              <w:rPr>
                <w:sz w:val="16"/>
                <w:szCs w:val="16"/>
                <w:lang w:val="ru-RU"/>
              </w:rPr>
              <w:t xml:space="preserve">Подпись акционера (представителя) 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</w:t>
            </w:r>
            <w:r>
              <w:rPr>
                <w:sz w:val="16"/>
                <w:szCs w:val="16"/>
                <w:lang w:val="ru-RU"/>
              </w:rPr>
              <w:t>_             (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____________</w:t>
            </w:r>
            <w:r>
              <w:rPr>
                <w:sz w:val="16"/>
                <w:szCs w:val="16"/>
                <w:lang w:val="ru-RU"/>
              </w:rPr>
              <w:t>_)                                                                    (подпись)                                   ( Ф.  И.  О. )</w:t>
            </w:r>
          </w:p>
          <w:p>
            <w:pPr>
              <w:pStyle w:val="Normal"/>
              <w:snapToGrid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 «_____» ______________  2020 г.</w:t>
            </w:r>
          </w:p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4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Разъяснения по порядку заполнения бюллетеня №2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ерите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тавьте не зачеркнутым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дин вариант голосования, соответствующий Вашему решению</w:t>
            </w:r>
          </w:p>
          <w:p>
            <w:pPr>
              <w:pStyle w:val="Normal"/>
              <w:spacing w:lineRule="auto" w:line="240" w:before="0" w:after="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иное не предусмотрено п.п. 1, 2, 3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имание!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При кумулятивном голосовании количество акций, принадлежащих лицу, зарегистрированному в Реестре, умножаетс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5 (пять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Варианты голос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оответствующих граф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» или «ПРОТИВ» или «ВОЗДЕРЖАЛСЯ» указываются ОДИН РАЗ в отношении всех кандидатов, включенных в список для голос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Напротив каждого  кандидата проставить число голосов, отданных за него.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 всех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 по всем кандидатам»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тави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только выбранны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риант голосования. 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(далее «Список»), в поле под выбранным (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вариантом голосования укажите количество голосов, отданных за выбранный вариант и сделайте отметку о причинах заполнения поля:</w:t>
            </w:r>
          </w:p>
          <w:p>
            <w:pPr>
              <w:pStyle w:val="Normal"/>
              <w:snapToGrid w:val="false"/>
              <w:spacing w:lineRule="auto" w:line="240" w:before="0" w:after="0"/>
              <w:ind w:right="57" w:firstLine="1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случае, если после даты составления Списка переданы не все акции, в поле выбранного (не зачеркнутым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под выбранными вариантами голосования и сделайте отметку о причинах заполнения пол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left="3578" w:hanging="3578"/>
    </w:pPr>
    <w:rPr>
      <w:rFonts w:ascii="Times New Roman" w:hAnsi="Times New Roman" w:cs="Times New Roman"/>
      <w:b/>
      <w:i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49:00Z</dcterms:created>
  <dc:creator>Шигалова</dc:creator>
  <dc:description/>
  <cp:keywords/>
  <dc:language>en-US</dc:language>
  <cp:lastModifiedBy>Шигалова</cp:lastModifiedBy>
  <cp:lastPrinted>2020-05-23T18:13:00Z</cp:lastPrinted>
  <dcterms:modified xsi:type="dcterms:W3CDTF">2020-06-09T09:49:00Z</dcterms:modified>
  <cp:revision>2</cp:revision>
  <dc:subject/>
  <dc:title/>
</cp:coreProperties>
</file>