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4"/>
          <w:u w:val="single"/>
        </w:rPr>
      </w:pPr>
      <w:r>
        <w:rPr>
          <w:szCs w:val="24"/>
        </w:rPr>
        <w:t xml:space="preserve">P О С </w:t>
      </w:r>
      <w:r>
        <w:rPr>
          <w:szCs w:val="24"/>
          <w:lang w:val="ru-RU"/>
        </w:rPr>
        <w:t>С</w:t>
      </w:r>
      <w:r>
        <w:rPr>
          <w:szCs w:val="24"/>
        </w:rPr>
        <w:t xml:space="preserve"> И Я</w:t>
      </w:r>
    </w:p>
    <w:p>
      <w:pPr>
        <w:pStyle w:val="Heading7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арачаево-Черкесская Республика</w:t>
      </w:r>
    </w:p>
    <w:p>
      <w:pPr>
        <w:pStyle w:val="Normal"/>
        <w:spacing w:lineRule="exact" w:line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Акционерное общество проектный институт «Карачайчеркесагропромпроект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69 000  P о с с и я,  КЧР, г. Чеpкесск,  ул. Кaвкaзская,19 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/факс (8782) 22-06-52; 22-06-1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pi</w:t>
      </w:r>
      <w:r>
        <w:rPr>
          <w:b/>
        </w:rPr>
        <w:t>506@</w:t>
      </w:r>
      <w:r>
        <w:rPr>
          <w:b/>
          <w:lang w:val="en-US"/>
        </w:rPr>
        <w:t>kchapp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9525</wp:posOffset>
                </wp:positionV>
                <wp:extent cx="667258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0.75pt" to="492.1pt,0.7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/>
        <w:t xml:space="preserve"> №  </w:t>
      </w:r>
      <w:r>
        <w:rPr/>
        <w:t>01-1ао от   26 мая 2020 года</w:t>
      </w:r>
      <w:r>
        <w:rPr>
          <w:color w:val="FF0000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кционер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В соответствии с законодательством об акционерных обществах  направляем в Ваш адрес бюллетени  для  голосования  на общем собрании акционеров, которое состоится  30 июня 2020 года, в форме заочного голосования бюллетенями (форма собрания и голосования приняты Советом директоров в связи с ограничениями и рекомендациями регуляторных органов на массовые очные собрания), по адресу: Карачаево-Черкесская Республика, г.Черкесск, ул.Кавказская,19, 2 этаж с Повесткой дн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Определение порядка ведения общего собрания акционер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Утверждение годового отчета Общества по итогам работы в 2019 г.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Утверждение годовой бухгалтерской (финансовой) отчетности, в том числе отчеты о чистых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ктивах общества, отчет о прибылях и убытках  по итогам     работы Общества  в 2019г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4.Распределение прибыли и убытков Общества по результатам 2019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здание резерва по сомнительным долгам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збрание членов ревизионной комиссии (ревизора) Обществ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6.Избрание членов совета директоров (наблюдательного совета) Обществ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7. Избрание генерального директора обществ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8.Избрание счетной комиссии - уполномоченное лиц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9. Утверждение аудитора общества.</w:t>
      </w:r>
    </w:p>
    <w:p>
      <w:pPr>
        <w:pStyle w:val="Normal"/>
        <w:rPr/>
      </w:pPr>
      <w:r>
        <w:rPr>
          <w:bCs/>
          <w:sz w:val="22"/>
          <w:szCs w:val="22"/>
        </w:rPr>
        <w:t>10.</w:t>
      </w:r>
      <w:r>
        <w:rPr>
          <w:sz w:val="22"/>
          <w:szCs w:val="22"/>
        </w:rPr>
        <w:t xml:space="preserve">Утверждение внутренних документов общества в новой редакции: </w:t>
      </w:r>
    </w:p>
    <w:p>
      <w:pPr>
        <w:pStyle w:val="Normal"/>
        <w:tabs>
          <w:tab w:val="clear" w:pos="708"/>
          <w:tab w:val="left" w:pos="677" w:leader="none"/>
          <w:tab w:val="left" w:pos="4856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</w:t>
      </w:r>
      <w:r>
        <w:rPr/>
        <w:t>ПОЛОЖЕНИЕ О ПОЛИТИКЕ ПО РАСПРЕДЕЛЕНИЮ ПРИБЫЛИ</w:t>
      </w:r>
      <w:r>
        <w:rPr>
          <w:sz w:val="22"/>
          <w:szCs w:val="22"/>
        </w:rPr>
        <w:t xml:space="preserve">  (дивидендной политике)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полненные бюллетени могут быть предоставлены лично акционером, его доверенным лицом (с юридически оформленной доверенностью), и  высланы по адресу: 369004, Карачаево-Черкесская Республика, г.Черкесск, ул.Кавказская,19, каб.305до 28 июня 202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ЛЛЕТЕНИ ДОЛЖНЫ БЫТЬ ПРЕДОСТАВЛЕНЫ В ОБЩЕСТВО НЕ ПОЗЖЕ ДВУХ ДНЕЙ ДО ПРОВЕДЕНИЯ СОБРАНИЯ: до 28 июня 2020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 информацией, обязательной для раскрытия к общему собранию акционеров, можно ознакомиться  с 9 июня 2019 года с 9 до 17 часов по адресу: Карачаево-Черкесская Республика, г.Черкесск, ул.Кавказская,19, к.305, 3 этаж, а также на сайте общества </w:t>
      </w:r>
      <w:hyperlink r:id="rId2">
        <w:r>
          <w:rPr>
            <w:rStyle w:val="InternetLink"/>
            <w:sz w:val="22"/>
            <w:szCs w:val="22"/>
            <w:u w:val="single"/>
          </w:rPr>
          <w:t>http://www.kchapp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полнительно сообщаем, что документы и регистрационные данные, удостоверяющие: ЛИЧНОСТЬ АКЦИОНЕРА, ПОЧТОВЫЙ АДРЕС И МЕСТО РЕГИСТРАЦИИ </w:t>
      </w:r>
      <w:r>
        <w:rPr>
          <w:b/>
          <w:sz w:val="22"/>
          <w:szCs w:val="22"/>
        </w:rPr>
        <w:t>обязательно</w:t>
      </w:r>
      <w:r>
        <w:rPr>
          <w:sz w:val="22"/>
          <w:szCs w:val="22"/>
        </w:rPr>
        <w:t xml:space="preserve"> должны соответствовать персональным идентификационным данным, указанным в Реестре акционеров общест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и несовпадении указанных идентификационных данных акционера бюллетени признаются недействительными и не подлежат учет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ля уточнения идентификационные данных акционера, учтённых в Реестре акционеров общества, необходимо провести сверку и уточнение персональных данных в анкете акционера (документов, удостоверяющих личность акционера, адрес места регистрации, почтовый адрес) у Регистратора общества: </w:t>
      </w:r>
      <w:r>
        <w:rPr>
          <w:bCs/>
          <w:sz w:val="22"/>
          <w:szCs w:val="22"/>
        </w:rPr>
        <w:t>Акционерное общество «ВТБ Регистратор»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ркесский филиал ЗАО ВТБ Регистратор</w:t>
      </w:r>
    </w:p>
    <w:p>
      <w:pPr>
        <w:pStyle w:val="Style1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 369000, Карачаево-Черкесская Республика, г. Черкесск, ул. Советская, д. 72</w:t>
        <w:br/>
        <w:t>Тел.:  8 (8782)2 6-75-96</w:t>
      </w:r>
    </w:p>
    <w:p>
      <w:pPr>
        <w:pStyle w:val="Style1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ВТБ Регистратор: 125040, г. Москва, ул. Правды, д. 23.</w:t>
      </w:r>
    </w:p>
    <w:p>
      <w:pPr>
        <w:pStyle w:val="Style1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чтовый адрес: 127137, г. Москва, а/я 54. Телефон/факс: +7 (495) 787-44-8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 общества</w:t>
      </w:r>
    </w:p>
    <w:p>
      <w:pPr>
        <w:pStyle w:val="Normal"/>
        <w:rPr/>
      </w:pPr>
      <w:r>
        <w:rPr/>
        <w:t>Приложения.</w:t>
      </w:r>
    </w:p>
    <w:p>
      <w:pPr>
        <w:pStyle w:val="Normal"/>
        <w:rPr/>
      </w:pPr>
      <w:r>
        <w:rPr/>
        <w:t>1.Бюллетени для голосования №1, №2 (2шт.).</w:t>
      </w:r>
    </w:p>
    <w:p>
      <w:pPr>
        <w:pStyle w:val="Normal"/>
        <w:rPr/>
      </w:pPr>
      <w:r>
        <w:rPr/>
        <w:t>2.Разъяснения  по Бюллетеню для голосования №1(1стр).</w:t>
      </w:r>
    </w:p>
    <w:sectPr>
      <w:type w:val="nextPage"/>
      <w:pgSz w:w="11906" w:h="16838"/>
      <w:pgMar w:left="1134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hap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7:00Z</dcterms:created>
  <dc:creator>Шигалова</dc:creator>
  <dc:description/>
  <cp:keywords/>
  <dc:language>en-US</dc:language>
  <cp:lastModifiedBy>Шигалова</cp:lastModifiedBy>
  <cp:lastPrinted>2020-05-23T21:20:00Z</cp:lastPrinted>
  <dcterms:modified xsi:type="dcterms:W3CDTF">2020-06-09T09:57:00Z</dcterms:modified>
  <cp:revision>2</cp:revision>
  <dc:subject/>
  <dc:title/>
</cp:coreProperties>
</file>